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43718661"/>
      <w:bookmarkStart w:id="1" w:name="__Fieldmark__3_364371866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43718661"/>
      <w:bookmarkStart w:id="3" w:name="__Fieldmark__4_36437186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4371866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43718661"/>
      <w:bookmarkStart w:id="5" w:name="__Fieldmark__6_364371866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