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98613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9861365"/>
            <w:bookmarkStart w:id="1" w:name="__Fieldmark__0_39198613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